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hreal_mul H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hreal_mul Y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real(\w. ?x y. (w = x hrat_mul y) /\ cut X x /\ cut Y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