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20126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06192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2588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24130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2844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808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01466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71228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8682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54246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700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