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18610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40389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04803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6508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9668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18952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37830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91180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94031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06779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78928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