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167998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808961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648398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948816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