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2904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13592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91655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96908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