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5783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1017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38073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87016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