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371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811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346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963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