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</w:t>
        <w:tab/>
        <w:t>Energy Energy evaluation (non-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s to calculate the energy of molecula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strictly related to molecular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Electrostatic Electrosta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\ingroup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EnergyMiscellane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\ingroup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