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608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1033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0257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9056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