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479967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5904111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1809655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8113207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