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30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1496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2028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50058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