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96942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48484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92221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42033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