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545304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8312762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603316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