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5674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10892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06317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18986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