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3188732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2809010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14082082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0141065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59206665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