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7911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512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77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5722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