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61280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7388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87702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20886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