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by memory only.  The library can be used both o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predicates.  Behaves as the code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 Defined propert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df_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the predicate is defined to be symetric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as second argument.  Repor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rdf_transaction/1 fails or re-throws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a writeable directory.  Sub-directo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up indexing on filesystems that perform poorly 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numbers of files. 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labeled with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iteral has been created.  \arg{Literal} is the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eral \arg{Literal} is no longer used by any tr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umber of alternatives as indicated by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ven extension.  \arg{Extension} is low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content from the literal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larg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small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ersistent stor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A library \pllib{rdf_history} is und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ur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llib{semweb/rdf_turtle} provides a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DF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\footnote{\url{http://www.ilrt.bris.ac.uk/discovery/2004/01/turtle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syntax is the basis for the SPARQL query language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and write by humans\footnote{And computers \ldots}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/XM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cts as a \jargon{plugin} to \pllib{rdf_db.pl}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/2 to load Turtle data transparently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urtle file is \fileext{t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turtle}{3}{+Input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urtle data from Input, returning a list of \term{rdf}{S,P,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Input is either a term \term{stream}{Stream} or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_file_name/3.   Proces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l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ase URI.  When processing a file the defaul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file://}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on_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used for blank notes.  Must start with \const{__}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from the 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ocess_turtle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_load_turtle/3, but processes the file in call-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cess_rdf/3.  \arg{OnTriples} is called with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non-empty list of triples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DB&gt;:&lt;Line&gt;, indicating the source location of the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with rdf_load_turtle/3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b}{DB}, specifying the named graph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ncepts from RDF-Schema (RDFS). There are two way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ore high level languages in RDF.  One is to vie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s a set of \jargon{entailment rules}. 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rdf/3 on union of the raw graph and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rdfs.pl}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  \arg{Language} is unifi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xml:lang} attribute of the label or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mWeb library distributed with SWI-Prolog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WL module.  A module \file{owl.pl}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riple20]{http://www.swi-prolog.org/packages/Triple20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rowser and editor provides limited support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file{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