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The server can be operated from the Unix \program{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daemon as well as as a stand-alone server that run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supported by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or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it a suitable candidate fo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 It is the basis of popular agen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url[SOAP]{http://www.w3.org/TR/SOA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FIPA]{http://www.fipa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-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de is designed to allow the same `body' to be us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for debugging or providing services from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, run the body from an \emph{inetd} super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CGI script behind a generic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is module is different from the competing XPC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 located in \pllib{http/httpd.pl}, which in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XPCE functionality to reach its goals. Using XPCE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CGI or inetd-driven servers due to required X11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larger foot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GARP]{http://hcs.science.uva.nl/projects/GARP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IA]{http://www.ins.cwi.nl/projects/MIA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IBROW]{http://hcs.science.uva.nl/projects/ibrow/hom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url[KITS]{http://kits.edte.utwente.nl/}. The following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ed parts of this library and contributed with bug-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: Anjo Anjewierden, Bert Bredeweg, W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sweijer and Bob Wielin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packages for building HTTP clients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} is a very lightweight library for opening a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address as a Prolog stream. It can only deal with the HT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The second, \pllib{http/http_client}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aling with \jargon{keep-alive}, \jargon{chunked transf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-in mechanism providing conversions based on the MIME content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open} library} \label{sec:httpop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open} provides a very simp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an HTTP server using the HTTP 1.0 protocol and HT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ethod.  It defines one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open}{3}{+URL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ata at the HTTP server as a Prolog stream. \arg{URL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specifying a URL or a list representing a broken-down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parse_url/2. After this predicate succeeds th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\arg{Stream}. After completion this stream mu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uilt-in Prolog predicate close/1. \arg{Option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nal_url}{-Final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nalURL} with the final destination. This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\arg{URL} if the returned head of the original indic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redirect (codes 301, 302 or 303). Without a re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nalURL} is unified with the canonical version of \arg{URL}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url(URL, Pa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url(FinalURL, P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eader}{+Name, -Atom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\arg{AtomValue} is unified with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field in the reply header. \arg{Name}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and the underscore (\chr{_})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 (\chr{-}).  Multiple of these options may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multiple header fields.  If the header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Value} is unified to the empty atom (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get} (default) or \const{head}.  The \const{head}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combination with the \term{header}{Name, Value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information on the resource without actually fe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itself.  The returned stream must be clos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}{+Host, 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HTTP proxy to connect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quest_header}{+Name =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ame-value parts are added in the order of appea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request header.  No interpret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 \arg{Size} is unified with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of the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imeout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set a timeout on the stream using set_stream/2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no new data arrives within \arg{Timeout} seco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raises an exception. Default is to wai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infini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ser_agent}{+A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alue of the \const{User-Agent} field of the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WI-Prolog (http://www.swi-prolog.org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open('http://www.swi-prolog.org/news.html', In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stream_data(In, user_out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4.01//EN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New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fetches the modification time of a web-pag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ified} is \verb$''$ if the web-server does no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 for the resource. See also parse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(URL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open(URL,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metho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ader(last_modified,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\== '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time(Modified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_open/3 predicate is designed to be lightweight.  The http_ge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ttp_post/4 predicates provide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nd resource-intensitive alternatives to http_open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open/3 predicate supports transfer-encoding hook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ansfer}.  In particular, loading \pllib{http/http_chunk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upport for HTTP 1.1 chunked encod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lient} library} \label{sec:http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tp_client} library provides more powerfu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HTTP resources, providing \jargon{keep-alive}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ed} transfer and conversion of the conte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down \jargon{multipart} data, parsing HTML, etc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s itself as providing \const{HTTP/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get}{3}{+URL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GET request on the given URL and the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http_read_data/3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nection}{Connection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close} (default) a new connection is created for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d after the request has completed.  If \const{'Keep-Alive'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hecks for an open connection on the requested host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uses this connection.  The connection is left open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confirms the keep-alive and clos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HTTP protocol version used for the connection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}{+Host, 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HTTP proxy to connect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ser_agent}{+A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alue of the \const{User-Agent} field of the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WI-Prolog (http://www.swi-prolog.or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quest_header}{Name =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"\arg{Name}: \arg{Value}" to the HTTP request header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alue are added uninspected and literally to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This may be used to specify accept encodings, langu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FC2616 (HTTP) document for available fiel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ply_header}{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er} with a list of \arg{Name}=\arg{Value}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all header fields of the reply.  See http_read_reque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ptions are passed to http_read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}{4}{+URL, +In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POST request on the given URL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get/3, except for providing an \jargon{input document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using http_post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data}{3}{+Header, -Data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an HTTP stream. Normally called from http_get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post/4. When dealing with HTTP POST in a server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trieve the posted data. \arg{Header} is the pars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pairs to gu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data.  The following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}{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interpret the data according to the MIME-type, bu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terally according to \arg{Target}, which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data to the given stream, which must be a Prolog strea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. This can be used to save the data in a (memory-)file,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forward it to process using a pip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sult as an atom.  Though SWI-Prolog has no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toms and provides atom-garbage collection, this o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car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Currently atom-garbage collection is activ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reation of 10,000 ato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page as a list of character-codes.  This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it using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\const{Content-Type} as provided by the HTTP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ed as a work-around for badly configur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\term{to}{Target} option is provided the library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lug-in conversion filters.  If none of these succ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he built-in content-type handlers or returns the conte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builtin content filters are described below. 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-ins are 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plication/x-www-form-urlenco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ncoding mechanism for POST request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browser.  It is broken down to a list of \arg{Name} =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all else fails the content is return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_data}{3}{+Data, +Stream, +Extra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HTTP POST request to \arg{Stream} using data from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ing the additional extra headers from \arg{ExtraHea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ml}{+HTML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HTML token string as produced by the library \pllib{html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.  The MIME typ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 using file_mim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Type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 using the provided MIM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claiming the \const{Content-type} equals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+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tring(text/plain,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+Type, +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tring (list of character codes) using the indicated MIME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rom \arg{Stream} which, like CGI data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HTTP header.  The fields of this header are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ExtraHeader} fields.  The first \arg{Len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tream}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}{+ListOf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application/x-www-form-urlenco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duced by browsers issuing a POST request from an HTM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Parameter} is a list of \arg{Name}=\arg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Value}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_data}{+ListOf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multipart/form-data}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issuing a POST request from an HTML form using \const{en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is is a somewhat simplified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encoding used by browser for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put fields. \arg{ListOfData} is the same as for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described below.  Below is an example from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same]{http://www.openrdf.org} interface.  \arg{Repository}, etc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oms providing the value, while the last argument provide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ost([ protocol(htt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ost(Ho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rt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th(Action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m_data([ repository = Repos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Format = Data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aseURI    = BaseUR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ifyData = 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       = file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a plain list, it is sent using the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and packed using mime_pack/3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_pack/3 for details on the argum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MIME client plug-in}</w:t>
        <w:tab/>
        <w:tab/>
        <w:t>\label{sec:httpmime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mime_plugin} breaks mult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at are recognised by the \exam{Conten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/form-data} or \exam{Mime-Version: 1.0} in the head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 = \arg{Value} pairs. This library deals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eb-forms using the \const{multipart/form-data} enco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FIPA]{http://www.fipa.org} agent-protoco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SGML client plug-in}</w:t>
        <w:tab/>
        <w:tab/>
        <w:t>\label{sec:httpsgml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sgml_plugin} provides 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GML/XML/HTML parser provided by \pllib{sgml} and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. After loading this hook the following mime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ndled by the SGM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W3C HTML 4.0 DTD, sup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all HTML syntax errors.  \arg{Options}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dialect \const{xmlns} (XML + name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passed to load_structure/3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alect}{xml} may be used to suppress namespac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-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o \pllib{sgml} using dialect \const{sgml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library consists of two parts obligatory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t. The first deals with connection management and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mplementation depending on the desired type of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mplements a generic wrapper for decoding the HTTP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ser code to handle the request and encode the answ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\file{http_dispatch} module can be used to assign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tions} (paths) to predicates. This design is summar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httpser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httpserver}{Design of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body of the user's code is independen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type, making it easy to switch between the suppor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`Body'}</w:t>
        <w:tab/>
        <w:tab/>
        <w:tab/>
        <w:tab/>
        <w:t>\label{sec: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-body is the code that handles the request and form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To facilitate all mentioned setups, the body is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. The goal is called with the parsed reque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) as argument and \const{current_output}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uffer. Its task is closely related to the task of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; it must write a header declaring holding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type} field and a body. Here is a simple bod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s an HTM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patching HTTP locations ov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spa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file{http/http_dispatch.pl} can be between http_wrapper/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handlers as described in \secref{body}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ver multiple predicates. This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makes a distinction between failur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ndefined locations, giving a server error on fail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404 existence error on undefine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much easier to put a spy-point on specif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find the code implementing a location.  In addi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/1 interface is extended to deal with loc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for \verb$?- edit('/path1/path2').$ to open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implementation of the HTTP location \verb$/path1/path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troduce the library with a small but complete example comb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HTTP libraries. To test the example on port 5000, load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verb$?- server(5000).$ and direct your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localhost:500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'http/thread_httpd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'http/http_dispatch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'http/html_write'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http_dispatch, [port(Por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', root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hello/world', hello_world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(_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[ title('Demo ser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p(a(href('hello/world'), hello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_world(_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[ title('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Hello World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This is my first pag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dispatch}{1}{+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\arg{Request} to a predicate defined to handl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(location) of the request.  Locations are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handler/3.  The predicate http_dispatch/1 is norm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ttp_serv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handler}{+Location, :Closur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term{call}{Closure, Request} if an HTTP request fo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dispatched by http_dispatch/1. 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_limit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(wall-)time limit to handle the request. \arg{Spec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\const{default} or a number expressing secon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or omitted, the setting (see setting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time_limit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hentication}{+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authentication. Authentication methods define \arg{Type}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able. The library \file{http_authenticate.pl} provides a plug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/password based \const{Basic} HT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ority}{+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handlers handle the same path, the one with the high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If equal, the last registered is used. Please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clauses in multifile predicates can change due to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http_handler/3 is normally invoked as a dir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using term-expansion. Using term-expansion ensure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rough make/0 when the specification is modified.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when the cross-referencer is running to ensure proper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-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delete_handle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handler for \arg{Path}. Typically, this should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that are registered dynamically.  Use the priority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an existing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handler}{2}{?Location, ?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cation} is handled by \arg{Closure}.  It \arg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\arg{Closure} with highest priorit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ply_file}{3}{+FileSpec, +Options, +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a file.  The argument order is defined to allow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s a closure for http_handler/3. 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termitem{cache}{+Boolean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handle If-modified-sinc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termitem{mime_type}{+Type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mime-type guessing from the filename a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mime_typ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Note that the file argument can be 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bsolute_file_name/3 that is searched over application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css/myapp.cs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_reply_file('myapp.css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ssion management}</w:t>
        <w:tab/>
        <w:tab/>
        <w:tab/>
        <w:t>\label{sec: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session.pl} provides cookie-base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 The library installes a session-id cookie using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request_expansion/2.  It allows querying the session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ssert/retract based store to store information rel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Note that session management only works with the 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PCE based server frameworks as the inetd based server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ea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contain the file \file{calc.pl}, which realis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with inter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t_session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for the session manager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out}{+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idle time of a session.  Session cookies are deleted if n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 within the specified time.   The value `0' disable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oki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okie to use for session managemen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pl_sess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th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ith which to associate the session management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/}, associating it with the enti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id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dentifier for the current session.  The identifi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session}{2}{?Id, ?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sessions and associated data. All sessio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tem \term{idle}{Seconds}, describing the current id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ssion. Other data elements are add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ession_assert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\arg{Term} with the current session,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\arg{Term} with the current session, after any oth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retract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ally retract terms associated with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retractal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all matching terms from associated with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data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associated terms that unify with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TTP Authent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u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file{http/http_authenticate} provides the basics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TTP \const{Authorization} error. User and password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Unix/Apache compatible password file. This inform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validation process is cached to achieve optim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authenticate}{+Type, +Request, -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Request contains the   information to continu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. Type identifies the required authentication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ic}{+Password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HTTP \const{Basic} authetication and verify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PasswordFile. PasswordFile is a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s and passwords in a format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and Apache. Each line is record with \verb$: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fields. The first field is the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the password _hash_.  Password h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ated using cry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uthorization is  cached  for   60  seconds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decoding and lookup of the user and passwor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authenticate/3 just validates the  header. If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vided the browser must   be challenged,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normally opens a   user-password dialogue.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ng this is below. The exception   causes the HTTP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generate an HTTP 401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http_authenticate(basic(passwd), Request,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hrow(http_reply(authorise(basic, Real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\term{basic}{+PasswordFile} can be passed a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ption terms describing the type, default, etc. If n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 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form_data, Name}, _}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ay not appear or appear multiple ti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, \const{default} and \const{optional}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urned as a list. Type checking options are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or than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formed into fload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option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[integ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body}) is driven by a \arg{Reques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one of \const{get}, \const{put} or \const{pos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present if the header has been par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GET}' protocol.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: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o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e latter is broken dow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ug-in \pllib{http/http_mime_plugin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. For most applications we ad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server. Examples of this server archire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lDoc]{http://www.swi-prolog.org/packages/pldoc.html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\url[SeRQL]{http://www.swi-prolog.org/packages/SeRQL/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server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setups may be wrapped in a \jargon{reverse prox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from the public web-serv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xpce_httpd} for an event-driven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provides a single-threaded event-driven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talk to XPCE sockets that collect an HTTP request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-structure can talk to multiple clients simultaneously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is complete the wrappers call the user's goal and bloc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tivity until the request is handled.  Requests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are thus fully serialised in one Prolo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setup is very suitable for debugging as well a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 simple applications in a fairly controll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ide fast communication to multiple clients and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mand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does not influence other reque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goal to be run on the query just like the first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erver/2.  This goal however is started \emph{after}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nswered.  It is called using \term{call}{Goal, Reques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as added to support the FIPA-HTTP protocol, which issues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requests on the server.  The server answers these reques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document before starting processing.  The \const{after}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server(reply, [after(action), ...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\r\n\r\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rt agent work on requ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an interactive Prolog session using 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xpce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with an event-driven control-structure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from an interactive Prolog session,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infra-structure to debug the body of your server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ombination of an (XPCE-based) GUI with web-technolog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stance of \class{interactive_httpd}.  \arg{Options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term{port}{?Port} option to specify the por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sten to. If \arg{Port} is unbound an arbitrary fre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\arg{Port} is unified to this port-numbe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 provided is the \term{after}{:Goal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demo_xpce} gives a typical example of this wra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\file{demo_body} defines the predicate repl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xpce_htt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, Port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erver opens a server socket at the selected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incoming connections. On each accepted connection it col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an HTTP request is complete. Then it opens an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llected data and using the output stream directed to th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socket} it calls http_wrapper/5. This approach is funda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ared to the other approa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rver can handle multiple conne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emph{inetd} will start a server for each \emph{client}, and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server for each \emph{request}, this approach start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handling multipl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quests are seriali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\arg{Goal} are fully serialised, processing on behal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ient can only start after all previous requests are answe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quite acceptable if the server is mostly in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ake not very long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fetime of the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lives as long as Prolog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SUN JavaBeans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other (XP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d) servers, the threaded server can also be used to real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 server exploiting the \pllib{ssl} library.  Se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3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e server should listen to.  If unbound \arg{Port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wo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Defaul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ach worker wait forever for a request to complete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a worker may wait forever on an a client that doesn'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ty on \emph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plying a request, execute \arg{Goal} providing the requ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ini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 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server}{2}{?:Goal, 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running servers. Note that http_server/3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to create multiple servers on different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: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emph{inetd}.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inetd.conf} and opens 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refers to the socket. This appro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tcpwrappers} simple and effective firewall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emph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emph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public deployment of a service.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on a dedicated machine on port 80, the standard HTTP 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may be a virtual machine running ---for example---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MWARE]{http://www.vmware.co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XEN]{http://www.cl.cam.ac.uk/research/srg/netos/xen/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rtual) machine approach isolates security threads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ndard port. The server can also be hosted o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uch as 8000, or 8080. Using non-standard ports however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ntermediate proxy- and/or firewall policies. 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a Unix \jargon{chroot} environment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lso recommented for \jargon{Tomcat} servers,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\jargon{reverse proxies}.  This causes the main web-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requests below a given URL location to our Prolog bas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can access the server on port 80, just as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 We do not need a machine though and we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 to the apac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pache is doing the front-line service, the Prolo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is normally protected from malformed HTTP request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in denial of service or otherwise compri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 In addition, Apache can provide encod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ression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xy technology can be combined with isol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dicated machines, virtual machines and chroot jai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can als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up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che reverse proxy setup is really simple. Ensur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} and \const{proxy_http} are loaded. The add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the server configuration. Below is an exampl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server on port 4000 available from the main Apac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</w:t>
        <w:tab/>
        <w:t xml:space="preserve">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Reverse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rewrites the HTTP headers passing by, but using the abo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amine the content. This implies that URL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ML) content must use relative addressing.  If th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olog server are the same (as in the example abov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bsolute locations.  I.e.\ \const{/pldoc/search}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http://myhost.com:4000/pldoc/search} is \emph{no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n the server differ, locations must be relativ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also be solved using the contributed Apac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_html} that can be instructed to rewrite URL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. In our experience, this is not troublefree as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any places in generated documents.  JavaScrip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on the fly, which makes rewriting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the goal realising the body.  \arg{Connection} is un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lative_path}{2}{+AbsPath, -Re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bsolute path (without host, fragment or search) in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age, defined as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(see http_current_request/1). This ca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usable components returning relative paths for easi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for whatever reason--- the conversion is not possibl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RelPath} to \arg{Abs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Servers}</w:t>
        <w:tab/>
        <w:tab/>
        <w:tab/>
        <w:tab/>
        <w:t>\label{sec: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.pl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emph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, simply load this library.  Please do note that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HTTP headers}</w:t>
        <w:tab/>
        <w:tab/>
        <w:tab/>
        <w:t>\label{sec: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header} provides primitives for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HTTP headers. Its functionality is normally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HTTP server and client libraries. We provid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http_reply/3 which can be accessed from the reply bo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as explain in \secref{httpspecia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ply}{3}{+Type, +Stream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a complete HTTP reply from the term \arg{Type} us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from \arg{HdrExtra} to the output strea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is a list of \term{Field}{Value}. 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html}{+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HTML page using print_html/1, normally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ml_write} described i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he content of the given file, indicating the given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mp_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File}{+MimeType, +Path}, but do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the next \arg{Len} characters from \arg{Stream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provides the MIME type and other attribut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tream}{+Stream, +Len}, but the data on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an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1 Moved Permanentl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_temporary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2 Moved Temporar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_other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3 See Other'' page with the given target 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\termitem{not_foun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4 Not Found''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orbidden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3 Forbidden'' page, denying access without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uthorise}{+Method, +Rea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1 Authorization Required'', requesting the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using proper credentials (i.e.\ user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not_modifi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4 Not Modified'' page, indicating the request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changed since the indica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rver_error}{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500 Internal server error'' page with a messag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log exception term (see print_messag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-rule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rule html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the html_quoted/1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s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rammar rule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rammar rule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.  As Prolog understands Unicode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ppropriate entity declarations, this is normally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 \arg{Value} is either atomic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ft}+\arg{Right}. The \const{+} operator implements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rule page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rules head/1 and/or body/1. The page/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DCG rule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1 grammar rules translates a specification in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yout instructions. Currently the layout instructions ar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\term{nl}{N}, requesting at least \arg{N} newlines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\term{nl}{1} terms are combined to an atom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the requested number of new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2}{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HTML page preceeded by an HTTP header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pllib{http_wrapper} (CGI-style).  Here is a simpl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Welcome to our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1. When using XPCE for example, it is comfortabl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default translation to HTML for objects. We also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o define translation rules for the output of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1 rule first calls the multifile ruleset html_write:expan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rules for htm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generating error-prone HTML from clumsy syntax.  W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your on top of format/2, keeping track of the current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always capable 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 naturally exploits Prolog's term-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If generation fails for whatever reason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alternative document (for example holding an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presented in this library has been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d} in three projects: viewing RDF in a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ragments from an analysed document and presenting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documentation using a browser. It has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eal with generating pages quickly and comfor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java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is also applies to files you only read. 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by experienced hackers to learn about the system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.  So, expand provided names using absolute_file_name/[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 they are inside a folder reserved for the server.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from this subtree to the outside world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checks validity of filenames.  The first call ensure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ation of the paths to avoid an mismatch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_concat(Reserved, _, T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am{open(pipe(Command), ...)}, verify the argument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ips and 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in mind, it is tempting to make al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rt and directly connected to the root (\const{/}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 good idea. It is adviced to have all locations i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directory with an informative name. Consider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mething that can be changed using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age generating code can easily be reused.  Us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below the root however increases the likely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Multiple servers can be placed behind the sa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 as explained in \secref{proxy}.  Us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airly unique root, redirection i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likely to lead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bu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section \url[``Thread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threadutil)'']{http://gollem.science.uva.nl/SWI-Prolog/Manual/thutil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WI-Prolo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fer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unked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late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provides for \jargon{transfer encodings}. Thes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pplied to the data described by the \const{Content-typ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opular transfer encodings are \const{chunk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late}. The \const{chunked} encoding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Content-length} header, sending the data in chunk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ceeded by a length.  The \const{deflate} encod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fer-encodings are supported by filters defined as foreig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 an encoding/decoding stream on top of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such libraries: \pllib{http/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zli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erging hook interface dealing with transfer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hunked.pl} provides a hoo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.pl} to support chunked encoding in http_op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\file{http_open.pl} \emph{and} \file{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for http_open/3 to support chunk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hunked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hunked_open}{3}{+RawStream, -Data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eam to realise HTTP chunked encoding or deco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imilar to library(zlib), using a Prolog stream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tream.  See online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gollem.science.uva.nl/SWI-Prolog/pldoc/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TTP library is in active use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It is considered one of the SWI-Prolog core librar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maintained and regulary extended with new featu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y true for the multi-threaded server. The XPCE and inet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re not wid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