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 server}-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cket interface.  If \arg{Port} is unbound, the system pick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bitrary free port and unifies \arg{Port} with the select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XPC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Goal completes within Time. \arg{Goal} is executed as in onc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arg{Goal} doesn't complete within \arg{Time} seconds, exi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 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