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ize}{2}{Query number of waiting terms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