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runtime executable is a file consisting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s the \jargon{emulator}, which is machine 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the \jargon{resource archive}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in a machine-independent format,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user-defined \jargon{resources}, see resourc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rts can be connected in various different way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for distributed runtime applications is to \emph{concate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ts. This can be achieved using external commands (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at}, Windows: \program{copy})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 to qsave_program/2. The second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tartup script in front of the resource th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 the proper options. This is the defaul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mulator can be told to use a specified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mdlineoption{-x}{}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containing a saved-state that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data from the running program and all user-defin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onst{stand_alone} option, the resource is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, a Unix shell-script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Options} is a list of $&lt;Key&gt; = &lt;Value&gt;$ or $&lt;Key&gt;(&lt;Value&gt;)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The available keys are described in \tabref{qsave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Option    &amp; \bf Type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&amp; \bf -L       &amp; K-bytes       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&amp; \bf -G       &amp; K-bytes       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&amp; \bf -T       &amp; K-bytes       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amp; \bf -A       &amp; K-bytes       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   &amp; \bf -g       &amp; atom          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&amp; \bf -t       &amp; atom          &amp; Prolog top-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       &amp; atom          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 xml:space="preserve"> &amp;</w:t>
        <w:tab/>
        <w:tab/>
        <w:t>&amp; atom</w:t>
        <w:tab/>
        <w:tab/>
        <w:t>&amp; If \const{runtime},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esources from the stat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kernel}, lo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as system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development}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in their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d keep reading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ir sourc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ee also resource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&amp;              &amp; bool          &amp; If true, run autoload/0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&amp;              &amp; file          &amp; File to write info on du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      &amp;              &amp; \tt save/standard &amp; Save operator declarations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alone &amp;           &amp; bool          &amp; Include the emulator in the st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&amp;</w:t>
        <w:tab/>
        <w:tab/>
        <w:t>&amp; file</w:t>
        <w:tab/>
        <w:tab/>
        <w:t>&amp; Emulato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stand-alone) executabl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 the running emulato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&lt;Key&gt; = &lt;Value&gt; pairs for q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data to file, qsave_program/2 will run autoload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utoloading the system can discover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application does not require any of the Prolog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runtime, the only file from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quired is the emulator itself.  The emulator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flavours.  The default is the \jargon{development emulator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emulator} is similar, but lacks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exam{stand_alone(true)} is present, the emula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tate. If the emulator is started it will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-file (state) is attached to the emulator itself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Provided the application has all libraries loaded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completely independent of the runtime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it wa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current Prolog program for predicates that are referr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pend on one of the libraries. The predicate autoload/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\strong{direct} references to predicates.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enced via meta-predicates. The predicate {log}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(quintus) to provide a quintus compatib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atural logarithm of a number. The follow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correctly if its state is executed in an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&gt; To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(From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From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is From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table(F,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implementation refers to {log}/2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maplist/3.  Autoload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problem may be fixed either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brary(quintus) explicitly or use require/1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{log}/2 is requir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X, between(From, To, X), X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log, Xlist, Sin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Xlist, Sin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I|IT], [V|V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I, V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IT, 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is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  <w:tab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e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ferences as returned by clause/3, recorded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library(shlib)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n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, as well as Win32 (Windows 95/NT) satisfy this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ic 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-file \file{myextension.c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in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 as the predicate \nopredref{install}{0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  0,      pl_install,   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              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\file{&lt;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}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  <w:tab/>
        <w:t>\label{sec:usere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very similar to a file.  Resources how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in two different formats: on files, as well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jargon{archive} of a saved-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 and a \jargon{class}. The \jargon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resource is a file. Resources are declared by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ource/3. They are access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details, let us start with an example.  Shor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expressed in Prolog source code, but long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  Assume our application defines a command `help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elptext to the screen.  We put the content of the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\file{help.txt}.  The following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lp command such that \file{help.txt} is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help, text, 'help.tx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resource(help, text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0(In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C, In,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-1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C, 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(Out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0(In, 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C2, In,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elp/0 opens the resource as a Prolog strea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from the development environment,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ream to the file \file{help.txt} itself. When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-state, the stream will actually be a stream ope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 file, taking care of the offset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+Name, +Class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as a dynamic predicate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it may be defined in any modu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hat kind of object is stored in the resourc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, it is just an atom. \arg{FileSpec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ules are useful to turn all files in a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sources, without specifying a resources for ea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e the file_search_path/2 \const{icons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 containing icon-files. 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these images available a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icons(XpmNam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_extension(Name, xpm, Xpm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Xpm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icons(.), [type(directory)]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Dir, '/*.xpm', 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_file_name(Pattern, Xpm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pmFile, Xpm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?Class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 and \arg{Class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a variable, it will be unified to the cla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that has the specified \arg{Name}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becomes a handle to a binary input strea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ntent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3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-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 resource database.  When creating a saved-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rogram{plrc} program}</w:t>
        <w:tab/>
        <w:tab/>
        <w:tab/>
        <w:t>\label{sec: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rc} can be used to examin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WI-Prolog resource file.  The option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\program{ar} program.  The basic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rc option resource-file 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named (or all) members of the archiv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to the archive. If the archive already contains a me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the contents is replaced. Anywhere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the options \longoption{class}{cla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option{encoding}{encoding} may appear. They affect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subsequent files. The initial class is \const{dat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named members from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lso described in the \manref{pl}{1} Unix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{alias}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way to locate runtime files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ias for the top-level directory of your application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irectory \file{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-directory. \const{swi}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is directory. The following is a useful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gnatdir contains a file {\tt config.pl} to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/usr/local/lib/rt-pl-3.2.0}.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file{gnat}, but gnat will look for its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ocal/lib/rt-pl-3.2.0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gnat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na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untime Environment}</w:t>
        <w:tab/>
        <w:t>\label{sec:run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untime Emu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may be used to built two versions of the emula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\jargon{development emulator} is built. T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features for interactive developmen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enable-runtime}{}, \manref{make}{1}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version} of the emulator. This emulato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, except for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put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\clib{-lreadline} that provides EMACS compati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lines will not be link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and all its options are removed, making the syst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prof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/3 and friends are not supported.  This saves som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terru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(Control-C normally) is not rebound an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urrent_prolog_flag(runtime, true) succe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verify your application is running i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ather than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lause/[2,3] do not work on sta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-flag inhibits listing your program.  It is only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gment is an example for building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\env{HOME}/lib/rt-pl-3.2.0}. If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library interface should be configured to ensure it can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pl-3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src/configure --enable-runtime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rt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directory contains the components listed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be tar'ed and shipp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EADME.RT}        &amp; Info on the runtime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in/&lt;arch&gt;/pl}    &amp; The emulator itsel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n/pl.1}         &amp; Manual page for 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           &amp; pointer to the home directory (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}             &amp; directory for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&lt;arch&gt;/}      &amp; machine-specific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