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history} prolog-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-flag is true iff the prolog-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const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integer} and \const{max_integer}.  If \const{false}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y large and the \const{min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ax_integer} are not present. 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-in 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nu_libpthread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 only.  Reports the version of the Linux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\secref{nptl} for how it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no_binding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the top-level prints for alternatives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th pending choice-point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as variables. As there are no variables to bi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\textit{More?}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prompt_alternatives_no_bindings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write(hello);write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is started from a sta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X tzset() function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i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 If character codes are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can use \chr{\} escape sequences.  The sequence \verb$0'\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\textsc{tab} character using symbol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ton variable is a variable that appears only on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It can always be replaced by \verb$_$, the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ome cases however people prefer to give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mistyping a variable is a common mistake,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a warning (controlled by style_check/1) i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. The system can be informed a variable is know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\emph{starting} it with an underscore. E.g.\ 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variable, except plain \verb$_$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ame name.  The term \verb$t(_X, _X)$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$t(X, X)$, which is \emph{different} from 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64-bit on 32 as well as 64-bit machines.  Integ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onst{max_tagged_integer} prolog-flag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on the stack.  For clauses and record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