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nbset}{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nb_set} defines \jargon{non-backtrackable s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binary trees. The sets are represented as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using nb_setarg/3. Non-backtrackabl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 is not supported by a large number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but it it has several advantages o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produces less garbage, is thread-safe, reentrant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s without lea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\pllib{assoc} library keys can be any Prolog te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instantiate or mod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to use this library is to generate uniqu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\emph{without} generating \emph{all} solution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act as a filter between a generator produc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an expensive test routine, as out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nd_test(Solu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nb_set(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(Sol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nb_set(Solution, Set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(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mpty_nb_set}{1}{?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t} is a non-backtrackable emo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nb_set}{2}{+Key, !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 to \arg{Set}. If \arg{Key} is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}, add_nb_set/3 succeeds without modifying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nb_set}{3}{+Key, !Set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not in \arg{Set} and \arg{New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\arg{Key} is added to \arg{Set}. 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arg{Set} \arg{New} is unified to \const{false}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man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false)</w:t>
        <w:tab/>
        <w:t xml:space="preserve">&amp; Test membership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true)</w:t>
        <w:tab/>
        <w:t xml:space="preserve">&amp; Succeed only if new member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Var)</w:t>
        <w:tab/>
        <w:t xml:space="preserve">&amp; Succeed, bindin \arg{Var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_nb_set}{2}{+Set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members of \arg{Set} on backtracking in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.  To test membership, use add_nb_se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nb_set}{2}{+Set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number of elements in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_to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all elements in se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 (i.e.\ and \jargon{ordered li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