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03138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05274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4913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