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 : (* -&gt; ** -&gt; (* # *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values into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 x y} returns {(x,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, snd, curry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