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392485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27282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214620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