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2343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7836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7548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1168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