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49267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08992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77388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142660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